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5–2026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right="397" w:hanging="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  <w:r>
        <w:br w:type="page"/>
      </w:r>
    </w:p>
    <w:p>
      <w:pPr>
        <w:pStyle w:val="Normal"/>
        <w:spacing w:lineRule="auto" w:line="240" w:before="0" w:after="0"/>
        <w:ind w:right="39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, универсальная газовая постоянная </w:t>
      </w:r>
      <w:r>
        <w:rPr>
          <w:i/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 xml:space="preserve"> =8,314 Дж∙К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∙моль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единиц физических величин СИ стала общепризнанной относительно недавно. Например, в России все лекарственные рецепты вплоть до 1927 года писались с использованием </w:t>
      </w:r>
      <w:r>
        <w:rPr>
          <w:kern w:val="2"/>
          <w:sz w:val="28"/>
          <w:szCs w:val="28"/>
          <w:shd w:fill="FFFFFF" w:val="clear"/>
        </w:rPr>
        <w:t>нюрнбергской</w:t>
      </w:r>
      <w:r>
        <w:rPr>
          <w:kern w:val="2"/>
          <w:sz w:val="28"/>
          <w:szCs w:val="28"/>
        </w:rPr>
        <w:t xml:space="preserve"> системы единиц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Ниже приведен оригинал рецепта снадобий из кошачьей мяты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«Для наливки полагаютъ 1 драхму листьевъ травы, или цвѣтныхъ верхушекъ на 4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 бѣлаго спирта; въ порошкѣ даютъ траву съ цвѣтными верхушками по 20 гранъ; свѣжевыжатого сока даютъ по 2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»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птекарский фунт = 12 унций = </w:t>
      </w:r>
      <w:r>
        <w:rPr>
          <w:kern w:val="2"/>
          <w:sz w:val="28"/>
          <w:szCs w:val="28"/>
          <w:shd w:fill="FFFFFF" w:val="clear"/>
        </w:rPr>
        <w:t>358.3 г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унция = 8 драхм = 7 золо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1 драхма = 3 </w:t>
      </w:r>
      <w:r>
        <w:rPr>
          <w:kern w:val="2"/>
          <w:sz w:val="28"/>
          <w:szCs w:val="28"/>
          <w:shd w:fill="FFFFFF" w:val="clear"/>
        </w:rPr>
        <w:t>скрупула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 скрупула = 20 гранов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Действующим веществом кошачьей мяты является эфирное масло, которого содержится 1% в соке, 3% в листьях и 5% в цветках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  <w:shd w:fill="FFFFFF" w:val="clear"/>
        </w:rPr>
        <w:t xml:space="preserve"> Сколько гранов содержится в 1 аптекарском фунте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2.</w:t>
      </w:r>
      <w:r>
        <w:rPr>
          <w:kern w:val="2"/>
          <w:sz w:val="28"/>
          <w:szCs w:val="28"/>
          <w:shd w:fill="FFFFFF" w:val="clear"/>
        </w:rPr>
        <w:t xml:space="preserve"> Чему равен один гран в граммах? Ответ приведите с точностью до тысячны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3.</w:t>
      </w:r>
      <w:r>
        <w:rPr>
          <w:kern w:val="2"/>
          <w:sz w:val="28"/>
          <w:szCs w:val="28"/>
          <w:shd w:fill="FFFFFF" w:val="clear"/>
        </w:rPr>
        <w:t xml:space="preserve"> Считая, что для получения порошка смешивают 40% листьев и 60% цветков, вычислите массу (в миллиграммах) эфирного масла в порции порошка, сока, наливки на основе травы и на основе цветов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Медный купорос – один из минералов, издревле известных человеку, представляющий собой кристаллогидрат сульфата меди </w:t>
      </w:r>
      <w:r>
        <w:rPr>
          <w:kern w:val="2"/>
          <w:sz w:val="28"/>
          <w:szCs w:val="28"/>
          <w:shd w:fill="FFFFFF" w:val="clear"/>
          <w:lang w:val="en-US"/>
        </w:rPr>
        <w:t>CuSO</w:t>
      </w:r>
      <w:r>
        <w:rPr>
          <w:kern w:val="2"/>
          <w:sz w:val="28"/>
          <w:szCs w:val="28"/>
          <w:shd w:fill="FFFFFF" w:val="clear"/>
          <w:vertAlign w:val="subscript"/>
        </w:rPr>
        <w:t>4</w:t>
      </w:r>
      <w:r>
        <w:rPr>
          <w:kern w:val="2"/>
          <w:sz w:val="28"/>
          <w:szCs w:val="28"/>
          <w:shd w:fill="FFFFFF" w:val="clear"/>
        </w:rPr>
        <w:t>·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  <w:lang w:val="en-US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</w:t>
      </w:r>
      <w:r>
        <w:rPr>
          <w:kern w:val="2"/>
          <w:sz w:val="28"/>
          <w:szCs w:val="28"/>
          <w:shd w:fill="FFFFFF" w:val="clear"/>
          <w:lang w:val="en-US"/>
        </w:rPr>
        <w:t>O</w:t>
      </w:r>
      <w:r>
        <w:rPr>
          <w:kern w:val="2"/>
          <w:sz w:val="28"/>
          <w:szCs w:val="28"/>
          <w:shd w:fill="FFFFFF" w:val="clear"/>
        </w:rPr>
        <w:t>, содержащий 25.5 % металла по масс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4.</w:t>
      </w:r>
      <w:r>
        <w:rPr>
          <w:kern w:val="2"/>
          <w:sz w:val="28"/>
          <w:szCs w:val="28"/>
          <w:shd w:fill="FFFFFF" w:val="clear"/>
        </w:rPr>
        <w:t xml:space="preserve"> Определите значение 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</w:rPr>
        <w:t xml:space="preserve"> в формуле медного купорос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В 19 веке медный купорос использовался для приготовления лекарства, рецепт которого приведен ниже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«Синяго купороса 3 грана, количествомъ съ 2 зерна льнянаго с</w:t>
      </w:r>
      <w:r>
        <w:rPr>
          <w:kern w:val="2"/>
          <w:sz w:val="28"/>
          <w:szCs w:val="28"/>
        </w:rPr>
        <w:t>ѣмени. Молочнаго сахара ½ золотника, стереть вмѣстѣ и раздѣлить на 4 равные порошка».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Формула молочного сахара – </w:t>
      </w:r>
      <w:r>
        <w:rPr>
          <w:kern w:val="2"/>
          <w:sz w:val="28"/>
          <w:szCs w:val="28"/>
          <w:shd w:fill="FFFFFF" w:val="clear"/>
        </w:rPr>
        <w:t>С</w:t>
      </w:r>
      <w:r>
        <w:rPr>
          <w:kern w:val="2"/>
          <w:sz w:val="28"/>
          <w:szCs w:val="28"/>
          <w:shd w:fill="FFFFFF" w:val="clear"/>
          <w:vertAlign w:val="subscript"/>
        </w:rPr>
        <w:t>12</w:t>
      </w:r>
      <w:r>
        <w:rPr>
          <w:kern w:val="2"/>
          <w:sz w:val="28"/>
          <w:szCs w:val="28"/>
          <w:shd w:fill="FFFFFF" w:val="clear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2</w:t>
      </w:r>
      <w:r>
        <w:rPr>
          <w:kern w:val="2"/>
          <w:sz w:val="28"/>
          <w:szCs w:val="28"/>
          <w:shd w:fill="FFFFFF" w:val="clear"/>
        </w:rPr>
        <w:t>O</w:t>
      </w:r>
      <w:r>
        <w:rPr>
          <w:kern w:val="2"/>
          <w:sz w:val="28"/>
          <w:szCs w:val="28"/>
          <w:shd w:fill="FFFFFF" w:val="clear"/>
          <w:vertAlign w:val="subscript"/>
        </w:rPr>
        <w:t>11</w:t>
      </w:r>
      <w:r>
        <w:rPr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5.</w:t>
      </w:r>
      <w:r>
        <w:rPr>
          <w:kern w:val="2"/>
          <w:sz w:val="28"/>
          <w:szCs w:val="28"/>
          <w:shd w:fill="FFFFFF" w:val="clear"/>
        </w:rPr>
        <w:t xml:space="preserve"> Рассчитайте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yellow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а) количество молекул молочного сахара в 1 порции порошка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б) массовую доля меди в порошке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в) массовую долю кислорода в порошк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нятия валентности и степени окисления часто кажутся взаимозаменяемыми. На самом же деле между ними есть существенная разница, и они могут численно отличаться для одного и того же атома в ве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алентность</w:t>
      </w:r>
      <w:r>
        <w:rPr>
          <w:rFonts w:eastAsia="Times New Roman"/>
          <w:sz w:val="28"/>
          <w:szCs w:val="28"/>
          <w:lang w:eastAsia="ru-RU"/>
        </w:rPr>
        <w:t xml:space="preserve"> — число ковалентных связей, которыми атом одного химического элемента связан с другими ато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тепень окисления</w:t>
      </w:r>
      <w:r>
        <w:rPr>
          <w:rFonts w:eastAsia="Times New Roman"/>
          <w:sz w:val="28"/>
          <w:szCs w:val="28"/>
          <w:lang w:eastAsia="ru-RU"/>
        </w:rPr>
        <w:t xml:space="preserve"> — условный заряд на атоме в молекуле или в кристалле, который вычислен из предположения, что все ковалентные полярные связи имеют ион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Найдите степени окис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а) серы в кислотах 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) хлора в солях </w:t>
      </w:r>
      <w:r>
        <w:rPr>
          <w:rFonts w:eastAsia="Times New Roman"/>
          <w:sz w:val="28"/>
          <w:szCs w:val="28"/>
          <w:lang w:val="en-US" w:eastAsia="ru-RU"/>
        </w:rPr>
        <w:t>KCl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NaCl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137795</wp:posOffset>
            </wp:positionV>
            <wp:extent cx="1717040" cy="1000125"/>
            <wp:effectExtent l="0" t="0" r="0" b="0"/>
            <wp:wrapTight wrapText="bothSides">
              <wp:wrapPolygon edited="0">
                <wp:start x="-90" y="11731"/>
                <wp:lineTo x="-90" y="9594"/>
                <wp:lineTo x="21600" y="9594"/>
                <wp:lineTo x="21600" y="11731"/>
                <wp:lineTo x="-90" y="117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668" r="-8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Химическое строение молекулы можно выразить </w:t>
      </w:r>
      <w:r>
        <w:rPr>
          <w:rFonts w:eastAsia="Times New Roman"/>
          <w:b/>
          <w:bCs/>
          <w:i/>
          <w:iCs/>
          <w:sz w:val="28"/>
          <w:szCs w:val="28"/>
          <w:shd w:fill="FFFFFF" w:val="clear"/>
          <w:lang w:eastAsia="ru-RU"/>
        </w:rPr>
        <w:t>структурной формулой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, в которой химические связи изображаются чёрточками. Например, из структурной формулы серной кислоты видно, что водород проявляет валентность 1, кислород — 2, сера — 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ислоты бывают одноосновными (</w:t>
      </w:r>
      <w:r>
        <w:rPr>
          <w:rFonts w:eastAsia="Times New Roman"/>
          <w:sz w:val="28"/>
          <w:szCs w:val="28"/>
          <w:lang w:val="en-US" w:eastAsia="ru-RU"/>
        </w:rPr>
        <w:t>HCl</w:t>
      </w:r>
      <w:r>
        <w:rPr>
          <w:rFonts w:eastAsia="Times New Roman"/>
          <w:sz w:val="28"/>
          <w:szCs w:val="28"/>
          <w:lang w:eastAsia="ru-RU"/>
        </w:rPr>
        <w:t>) и многоосновными 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и др.). </w:t>
      </w:r>
      <w:r>
        <w:rPr>
          <w:rFonts w:eastAsia="Times New Roman"/>
          <w:b/>
          <w:i/>
          <w:sz w:val="28"/>
          <w:szCs w:val="28"/>
          <w:shd w:fill="FFFFFF" w:val="clear"/>
          <w:lang w:eastAsia="ru-RU"/>
        </w:rPr>
        <w:t>Основность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кислоты определяется количеством атомов водорода, способных замещаться на атомы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Тиосерная кислота с формулой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является двухосновной и представляет собой бесцветную вязкую жидкость, быстро разлагающуюся в растворах. Ее название содержит приставку «тио-», означающую, что атом кислорода заменен на атом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ую формулу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укажите валентности атомов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алентность фосфора в его кислотах –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ые формулы кислот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Для каждой кислоты из вопроса 3 приведите ее основность (в виде чи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инералы </w:t>
      </w:r>
      <w:r>
        <w:rPr>
          <w:rFonts w:eastAsia="Times New Roman"/>
          <w:sz w:val="28"/>
          <w:szCs w:val="28"/>
          <w:shd w:fill="FFFFFF" w:val="clear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твердые однородные составные части земной коры, образовавшиеся в результате геохимических процессов. Некоторые анионы в минералах имеют достаточно сложное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Используя представления о степенях окисления элементов, допишите недостающие индексы (</w:t>
      </w:r>
      <w:r>
        <w:rPr>
          <w:rFonts w:eastAsia="Times New Roman"/>
          <w:i/>
          <w:sz w:val="28"/>
          <w:szCs w:val="28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) в формулах минералов или входящих в их состав анио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F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Са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3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0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Mg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5</w:t>
      </w:r>
      <w:r>
        <w:rPr>
          <w:rFonts w:eastAsia="Times New Roman"/>
          <w:sz w:val="28"/>
          <w:szCs w:val="28"/>
          <w:lang w:val="en-US" w:eastAsia="ru-RU"/>
        </w:rPr>
        <w:t>(S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7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OH)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[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5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6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val="en-US" w:eastAsia="ru-RU"/>
        </w:rPr>
        <w:t>]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3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[</w:t>
      </w:r>
      <w:r>
        <w:rPr>
          <w:rFonts w:eastAsia="Times New Roman"/>
          <w:sz w:val="28"/>
          <w:szCs w:val="28"/>
          <w:lang w:val="en-US" w:eastAsia="ru-RU"/>
        </w:rPr>
        <w:t>Mo</w:t>
      </w:r>
      <w:r>
        <w:rPr>
          <w:rFonts w:eastAsia="Times New Roman"/>
          <w:sz w:val="28"/>
          <w:szCs w:val="28"/>
          <w:vertAlign w:val="superscript"/>
          <w:lang w:eastAsia="ru-RU"/>
        </w:rPr>
        <w:t>+5</w:t>
      </w:r>
      <w:r>
        <w:rPr>
          <w:rFonts w:eastAsia="Times New Roman"/>
          <w:sz w:val="28"/>
          <w:szCs w:val="28"/>
          <w:vertAlign w:val="subscript"/>
          <w:lang w:eastAsia="ru-RU"/>
        </w:rPr>
        <w:t>28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eastAsia="ru-RU"/>
        </w:rPr>
        <w:t>+6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418</w:t>
      </w:r>
      <w:r>
        <w:rPr>
          <w:rFonts w:eastAsia="Times New Roman"/>
          <w:sz w:val="28"/>
          <w:szCs w:val="28"/>
          <w:lang w:eastAsia="ru-RU"/>
        </w:rPr>
        <w:t>(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)</w:t>
      </w:r>
      <w:r>
        <w:rPr>
          <w:rFonts w:eastAsia="Times New Roman"/>
          <w:sz w:val="28"/>
          <w:szCs w:val="28"/>
          <w:vertAlign w:val="subscript"/>
          <w:lang w:eastAsia="ru-RU"/>
        </w:rPr>
        <w:t>58</w:t>
      </w:r>
      <w:r>
        <w:rPr>
          <w:rFonts w:eastAsia="Times New Roman"/>
          <w:sz w:val="28"/>
          <w:szCs w:val="28"/>
          <w:lang w:eastAsia="ru-RU"/>
        </w:rPr>
        <w:t>(ОН)</w:t>
      </w:r>
      <w:r>
        <w:rPr>
          <w:rFonts w:eastAsia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/>
          <w:sz w:val="28"/>
          <w:szCs w:val="28"/>
          <w:lang w:eastAsia="ru-RU"/>
        </w:rPr>
        <w:t>]</w:t>
      </w:r>
      <w:r>
        <w:rPr>
          <w:rFonts w:eastAsia="Times New Roman"/>
          <w:sz w:val="28"/>
          <w:szCs w:val="28"/>
          <w:vertAlign w:val="superscript"/>
          <w:lang w:eastAsia="ru-RU"/>
        </w:rPr>
        <w:t>26-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8"/>
          <w:szCs w:val="28"/>
          <w:highlight w:val="red"/>
          <w:lang w:eastAsia="ru-RU"/>
        </w:rPr>
      </w:pPr>
      <w:r>
        <w:rPr>
          <w:rFonts w:eastAsia="Times New Roman"/>
          <w:bCs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обработке сульфидных руд широко применяется реакция с участием твёрдых вещест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</w:rPr>
        <w:t>С</w:t>
      </w:r>
      <w:r>
        <w:rPr>
          <w:bCs/>
          <w:kern w:val="2"/>
          <w:sz w:val="28"/>
          <w:szCs w:val="32"/>
        </w:rPr>
        <w:t xml:space="preserve"> и газообразных веществ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4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+ 11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= 2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+ 8</w:t>
      </w:r>
      <w:r>
        <w:rPr>
          <w:b/>
          <w:kern w:val="2"/>
          <w:sz w:val="28"/>
          <w:szCs w:val="32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для обработки 1.000 тонны </w:t>
      </w:r>
      <w:r>
        <w:rPr>
          <w:b/>
          <w:kern w:val="2"/>
          <w:sz w:val="28"/>
          <w:szCs w:val="32"/>
        </w:rPr>
        <w:t>А</w:t>
      </w:r>
      <w:r>
        <w:rPr>
          <w:bCs/>
          <w:kern w:val="2"/>
          <w:sz w:val="28"/>
          <w:szCs w:val="32"/>
        </w:rPr>
        <w:t xml:space="preserve"> требуется 513.4 м</w:t>
      </w:r>
      <w:r>
        <w:rPr>
          <w:bCs/>
          <w:kern w:val="2"/>
          <w:sz w:val="28"/>
          <w:szCs w:val="32"/>
          <w:vertAlign w:val="superscript"/>
        </w:rPr>
        <w:t>3</w:t>
      </w:r>
      <w:r>
        <w:rPr>
          <w:bCs/>
          <w:kern w:val="2"/>
          <w:sz w:val="28"/>
          <w:szCs w:val="32"/>
        </w:rPr>
        <w:t xml:space="preserve">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(н.у.), а в результате получают 665.4 кг 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и 1067.0 кг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Определите массу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объём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(н.у.) в описанном процес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ы соединений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используется в промышленности для получения ценного соединения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. Для этого 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сперва вводят в реакцию с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в присутствии катализатора с образованием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, а затем смешивают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с широко доступным жидким веществом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ы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 xml:space="preserve"> и запишите уравнения двух описанных реакций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Для удешевления производства при проведении реакции используется не сам газ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, а его смесь с газом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Приведите формулу газа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 xml:space="preserve">. Как называется такая смесь? Какой объём этой смеси необходим для проведения реакции с 1.000 тонн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читав роман французского писателя «Пять недель на воздушном шаре», восьмиклассник Толя решил повторить в миниатюре запуск воздушного шара. Мальчик купил в магазине резиновый шарик массой 3 г, а в кабинете химии выпросил цинковые гранулы, разбавленную серную кислоту и аппарат Киппа. Это позволило ему наполнить шарик водородо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Напишите уравнение реакции, которую Толя использовал для получения водород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Рассчитайте объём шарика диаметром 40 см, а также массу цинка и объём раствора 10 %-ной серной кислоты (ρ = 1.066 г/мл), необходимые для заполнения такого шарика водородом при н.у. Объём шара радиуса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вычисляется по формуле:</w:t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К шарику Толя решил прикрепить небольшую корзину с фигурками путешественник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Рассчитайте максимальную массу груза, которую может поднять описанный шарик. Средняя молярная масса воздуха равна 29 г/моль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Если шарик отпустить, то он будет подниматься в слои атмосферы со всё более низким давлением, в результате чего шарик в определенный момент лопнет. Будем считать, что это произойдет, когда давление внутри шарика на 0.3 атм превысит внешнее, в то время как изначально это давление на 0.03 атм превышает внешнее, изменением объема шарика в ходе подъема можно пренебречь, а атмосферное давление на поверхности земли составляет 1 атм = 760 мм рт. ст. и уменьшается на 1 мм рт. ст. при увеличении высоты на каждые 11 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, на какой высоте шарик лопнет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X</w:t>
      </w:r>
      <w:r>
        <w:rPr>
          <w:b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</w:rPr>
        <w:t xml:space="preserve">– один из наиболее распространённых минералов натрия, а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калия, эти вещества содержат общий элемент. В природе также встречается 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, представляющий собой механическую смес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переменного состава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Приведите формулы и названия минералов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В минерале </w:t>
      </w:r>
      <w:r>
        <w:rPr>
          <w:b/>
          <w:bCs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определенного состава (обозначим его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1</w:t>
      </w:r>
      <w:r>
        <w:rPr>
          <w:kern w:val="2"/>
          <w:sz w:val="28"/>
          <w:szCs w:val="32"/>
        </w:rPr>
        <w:t>)</w:t>
      </w:r>
      <w:r>
        <w:rPr>
          <w:bCs/>
          <w:kern w:val="2"/>
          <w:sz w:val="28"/>
          <w:szCs w:val="32"/>
        </w:rPr>
        <w:t xml:space="preserve"> массовая доля одного из элементов составляет 50.0 %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1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Если таких составов возможно несколько, найдите их в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другого состава –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– был изучен методом гравиметрического анализа. Образец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массой 0.50 г растворили в воде и добавили избыток раствора нитрата серебра. Выпавший осадок отфильтровали, высушили и взвесили; его масса составила 1.00 г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2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Напишите уравнение реакции или реакций, протекающих в ходе анализ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растворяются в воде с небольшим эндотермическим эффектом. Так, при растворении в 80.0 мл воды 2.00 г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температура понизилась на 1.372 °С. Далее теплоёмкость всех растворов примите равной 4.2 Дж/(мл·°С), а плотность – равной плотности воды (1 г/мл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 удельную (на 1 г) и мольную теплоту растворения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в вод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5.</w:t>
      </w:r>
      <w:r>
        <w:rPr>
          <w:bCs/>
          <w:kern w:val="2"/>
          <w:sz w:val="28"/>
          <w:szCs w:val="32"/>
        </w:rPr>
        <w:t xml:space="preserve"> На сколько градусов понизится температура раствора при растворении</w:t>
        <w:br/>
        <w:t xml:space="preserve">2.00 г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в 80.0 мл воды, если его теплота растворения составляет –5.1 кДж/моль?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растворении навески минерал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состав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</w:rPr>
        <w:t xml:space="preserve"> массой 3.50 г в воде объёмом 90.0 мл температура раствора понизилась на 1.000 °С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6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3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highlight w:val="red"/>
        </w:rPr>
      </w:pPr>
      <w:r>
        <w:rPr>
          <w:b/>
          <w:bCs/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звание элемента </w:t>
      </w:r>
      <w:r>
        <w:rPr>
          <w:rFonts w:eastAsia="Times New Roman"/>
          <w:b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тесно связано с Францией. Интересно, что ещё до открытия его существование было предсказано Д.И. Менделеевым на основании периодического закона. При этом Дмитрий Иванович не только предугадал существование «</w:t>
      </w:r>
      <w:r>
        <w:rPr>
          <w:rFonts w:eastAsia="Times New Roman"/>
          <w:i/>
          <w:sz w:val="28"/>
          <w:szCs w:val="28"/>
        </w:rPr>
        <w:t>экаалюминия</w:t>
      </w:r>
      <w:r>
        <w:rPr>
          <w:rFonts w:eastAsia="Times New Roman"/>
          <w:sz w:val="28"/>
          <w:szCs w:val="28"/>
        </w:rPr>
        <w:t>», но и достаточно точно предсказал его атомный вес, плотность и температуру пл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4330</wp:posOffset>
            </wp:positionH>
            <wp:positionV relativeFrom="paragraph">
              <wp:posOffset>39370</wp:posOffset>
            </wp:positionV>
            <wp:extent cx="3104515" cy="3801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На схеме приведена цепочка химических превращений, включающая простое вещество, образованное элементом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, а также его соединения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о известно следующе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является гексагидрат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vertAlign w:val="subscript"/>
        </w:rPr>
        <w:t>8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относится к типу квасцов и содержит 14.11 %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по массе. Квасцы – двойные сульфаты с общей формулой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SO</w:t>
      </w:r>
      <w:r>
        <w:rPr>
          <w:rFonts w:eastAsia="Times New Roman"/>
          <w:sz w:val="28"/>
          <w:szCs w:val="28"/>
          <w:vertAlign w:val="subscript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·12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– однозарядный и трёхзарядный катион, соответственно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онилхлорид (</w:t>
      </w:r>
      <w:r>
        <w:rPr>
          <w:rFonts w:eastAsia="Times New Roman"/>
          <w:sz w:val="28"/>
          <w:szCs w:val="28"/>
          <w:lang w:val="en-US"/>
        </w:rPr>
        <w:t>SOCl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) применяется как обезвоживающий аген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3</w:t>
      </w:r>
      <w:r>
        <w:rPr>
          <w:rFonts w:eastAsia="Times New Roman"/>
          <w:sz w:val="28"/>
          <w:szCs w:val="28"/>
        </w:rPr>
        <w:t xml:space="preserve"> представляет собой газ, молекула которого содержит 8 атомов; он образуется при значительном охлаждении реакционной смеси и разлагается при небольшом нагреван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Установите элемент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и формулы соединений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Запишите уравнения реакций превращений, приведённых на схеме (11 реакций).</w:t>
      </w:r>
    </w:p>
    <w:p>
      <w:pPr>
        <w:pStyle w:val="Dimon1"/>
        <w:rPr>
          <w:rStyle w:val="InternetLink"/>
          <w:rFonts w:eastAsia="Times New Roman"/>
          <w:sz w:val="28"/>
          <w:szCs w:val="28"/>
          <w:highlight w:val="red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– желтоватое, крайне нестабильное вещество, частично разлагающееся уже при комнатной температуре. При небольшом нагревани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полностью разлагается без образования твёрдого остатка. Если в охлажденный вакуумированный контейнер объёмом 1.00 л поместить 1.00 г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греть до 150 °С, то давление в сосуде составит 1162 мм рт. ст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Рассчитайте количество вещества, плотность и среднюю молярную массу продуктов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у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пишите уравнение реакции её разлож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один из продуктов неполного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соль, которая имеет одинаковый с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элементный состав и при нагревании также разлагается без образования твёрдого остатк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у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До какой температуры необходимо нагреть вакуумированный сосуд, содержащий 1.00 г твёрдой сол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, чтобы в нём установилось такое же давление, как в описанном выше опыте по разложению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32"/>
        </w:rPr>
      </w:pPr>
      <w:r>
        <w:rPr>
          <w:b/>
          <w:i/>
          <w:iCs/>
          <w:kern w:val="2"/>
          <w:sz w:val="28"/>
          <w:szCs w:val="32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Уравнение Менделеева-Клапейрона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kern w:val="2"/>
          <w:sz w:val="28"/>
          <w:szCs w:val="32"/>
          <w:lang w:val="en-US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18.5pt" filled="f" o:ole="">
            <v:imagedata r:id="rId8" o:title=""/>
          </v:shape>
          <o:OLEObject Type="Embed" ProgID="" ShapeID="ole_rId7" DrawAspect="Content" ObjectID="_966589613" r:id="rId7"/>
        </w:object>
      </w:r>
      <w:r>
        <w:rPr>
          <w:bCs/>
          <w:kern w:val="2"/>
          <w:sz w:val="28"/>
          <w:szCs w:val="32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де </w:t>
      </w:r>
      <w:r>
        <w:rPr>
          <w:bCs/>
          <w:i/>
          <w:iCs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– давление, </w:t>
      </w:r>
      <w:r>
        <w:rPr>
          <w:bCs/>
          <w:i/>
          <w:iCs/>
          <w:kern w:val="2"/>
          <w:sz w:val="28"/>
          <w:szCs w:val="32"/>
          <w:lang w:val="en-US"/>
        </w:rPr>
        <w:t>V</w:t>
      </w:r>
      <w:r>
        <w:rPr>
          <w:bCs/>
          <w:kern w:val="2"/>
          <w:sz w:val="28"/>
          <w:szCs w:val="32"/>
        </w:rPr>
        <w:t xml:space="preserve"> – объём, </w:t>
      </w:r>
      <w:r>
        <w:rPr>
          <w:bCs/>
          <w:i/>
          <w:iCs/>
          <w:kern w:val="2"/>
          <w:sz w:val="28"/>
          <w:szCs w:val="32"/>
          <w:lang w:val="en-US"/>
        </w:rPr>
        <w:t>n</w:t>
      </w:r>
      <w:r>
        <w:rPr>
          <w:bCs/>
          <w:kern w:val="2"/>
          <w:sz w:val="28"/>
          <w:szCs w:val="32"/>
        </w:rPr>
        <w:t xml:space="preserve"> – количество вещества,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– универсальная газовая постоянная (8.314 Дж моль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 К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), </w:t>
      </w:r>
      <w:r>
        <w:rPr>
          <w:bCs/>
          <w:i/>
          <w:iCs/>
          <w:kern w:val="2"/>
          <w:sz w:val="28"/>
          <w:szCs w:val="32"/>
          <w:lang w:val="en-US"/>
        </w:rPr>
        <w:t>T</w:t>
      </w:r>
      <w:r>
        <w:rPr>
          <w:bCs/>
          <w:kern w:val="2"/>
          <w:sz w:val="28"/>
          <w:szCs w:val="32"/>
        </w:rPr>
        <w:t xml:space="preserve"> – абсолютная температура. </w:t>
      </w:r>
    </w:p>
    <w:p>
      <w:pPr>
        <w:pStyle w:val="Dimon1"/>
        <w:rPr>
          <w:bCs/>
          <w:color w:val="000000"/>
          <w:kern w:val="2"/>
          <w:sz w:val="28"/>
          <w:szCs w:val="20"/>
          <w:highlight w:val="red"/>
          <w:shd w:fill="FFFFFF" w:val="clear"/>
        </w:rPr>
      </w:pPr>
      <w:r>
        <w:rPr>
          <w:bCs/>
          <w:color w:val="000000"/>
          <w:kern w:val="2"/>
          <w:sz w:val="28"/>
          <w:szCs w:val="2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Циклическое органическое соединение циклопропан присоединяет водород с образованием пропана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28340" cy="88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образов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–53 кДж/моль,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8</w:t>
      </w:r>
      <w:r>
        <w:rPr>
          <w:bCs/>
          <w:kern w:val="2"/>
          <w:sz w:val="28"/>
          <w:szCs w:val="28"/>
        </w:rPr>
        <w:t>) = 105 кДж/моль); б) средние значения энергий связей для ациклических углеводор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ая причина, по которой рассчитанные двумя разными способами теплоты реакции различаются, заключается в том, что С–С связи в молекуле циклопропана сильно искажены из-за образования цикла, поэтому их энергия заметно отличается от энергии обычной С–С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</w:t>
      </w:r>
      <w:r>
        <w:rPr>
          <w:bCs/>
          <w:kern w:val="2"/>
          <w:sz w:val="28"/>
          <w:szCs w:val="28"/>
        </w:rPr>
        <w:t xml:space="preserve"> Пользуясь расчётами из вопроса 1, рассчитайте энергию искажённой С–С связи в циклопропан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28"/>
        </w:rPr>
        <w:t>Другое циклическое органическое соединение, бензол, присоединяет водород с образованием циклогексан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094355" cy="106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сгор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33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= 42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>) = 286 кДж/моль); б) энергии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тя в случае бензола и циклогексана не происходит искажения связей, как в случае циклопропана, результаты расчёта здесь тоже различаются. Это происходит из-за того, что объединённая в цикл система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–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=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связей стабильнее изолированных связей за счёт эффектов сопряжения и ароматичности. Этот энергетический выигрыш называют энергией стабилизации ароматического соедин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Пользуясь расчётами из вопроса 3, рассчитайте энергию стабилизации бензол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28"/>
        </w:rPr>
        <w:t>5.</w:t>
      </w:r>
      <w:r>
        <w:rPr>
          <w:bCs/>
          <w:kern w:val="2"/>
          <w:sz w:val="28"/>
          <w:szCs w:val="28"/>
        </w:rPr>
        <w:t xml:space="preserve"> Оцените величины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и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едние значения энергии некоторых связей (в кДж/моль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=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H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получил своё название по причине разнообразной окраски своих соединений. Простое веществ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представляет собой металл, устойчивый к окислению на воздухе. Так как этот металл пассивируется при действии азотной кислоты, обычно его переводят в растворимую форму с помощью щелочного плавления. При плавлении смеси твёрдог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KOH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KCl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образуется жёлтое соединение </w:t>
      </w:r>
      <w:r>
        <w:rPr>
          <w:b/>
          <w:kern w:val="2"/>
          <w:sz w:val="28"/>
          <w:szCs w:val="28"/>
        </w:rPr>
        <w:t>Б (реакция 1)</w:t>
      </w:r>
      <w:r>
        <w:rPr>
          <w:kern w:val="2"/>
          <w:sz w:val="28"/>
          <w:szCs w:val="28"/>
        </w:rPr>
        <w:t xml:space="preserve">. При подкислении раствора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серной кислотой образуется оранжевое соединение </w:t>
      </w:r>
      <w:r>
        <w:rPr>
          <w:b/>
          <w:kern w:val="2"/>
          <w:sz w:val="28"/>
          <w:szCs w:val="28"/>
        </w:rPr>
        <w:t>В (реакция 2)</w:t>
      </w:r>
      <w:r>
        <w:rPr>
          <w:kern w:val="2"/>
          <w:sz w:val="28"/>
          <w:szCs w:val="28"/>
        </w:rPr>
        <w:t xml:space="preserve">, широко используемое как окислитель и являющееся первичным стандартом для окислительно-восстановительного титрования. В растворе, подкисленном серной кислотой,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ет быть восстановлено сернистым газом до соединения </w:t>
      </w:r>
      <w:r>
        <w:rPr>
          <w:b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зелёного цвета </w:t>
      </w:r>
      <w:r>
        <w:rPr>
          <w:b/>
          <w:kern w:val="2"/>
          <w:sz w:val="28"/>
          <w:szCs w:val="28"/>
        </w:rPr>
        <w:t>(реакция 3)</w:t>
      </w:r>
      <w:r>
        <w:rPr>
          <w:kern w:val="2"/>
          <w:sz w:val="28"/>
          <w:szCs w:val="28"/>
        </w:rPr>
        <w:t xml:space="preserve">. Если восстановление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проводить в щелочной среде при помощи гидрази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), можно получить растворимое в воде зелёное соединение </w:t>
      </w:r>
      <w:r>
        <w:rPr>
          <w:b/>
          <w:kern w:val="2"/>
          <w:sz w:val="28"/>
          <w:szCs w:val="28"/>
        </w:rPr>
        <w:t>Д (реакция 4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добавлении к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збытка концентрированной серной кислоты образуется красное соединение </w:t>
      </w:r>
      <w:r>
        <w:rPr>
          <w:b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имеющее полимерное строение </w:t>
      </w:r>
      <w:r>
        <w:rPr>
          <w:b/>
          <w:kern w:val="2"/>
          <w:sz w:val="28"/>
          <w:szCs w:val="28"/>
        </w:rPr>
        <w:t>(реакция 5)</w:t>
      </w:r>
      <w:r>
        <w:rPr>
          <w:kern w:val="2"/>
          <w:sz w:val="28"/>
          <w:szCs w:val="28"/>
        </w:rPr>
        <w:t xml:space="preserve">. Если добавить к смеси </w:t>
      </w:r>
      <w:r>
        <w:rPr>
          <w:b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ерной кислотой</w:t>
      </w:r>
      <w:r>
        <w:rPr>
          <w:kern w:val="2"/>
          <w:sz w:val="28"/>
          <w:szCs w:val="28"/>
        </w:rPr>
        <w:t xml:space="preserve"> твёрдый </w:t>
      </w:r>
      <w:r>
        <w:rPr>
          <w:kern w:val="2"/>
          <w:sz w:val="28"/>
          <w:szCs w:val="28"/>
          <w:lang w:val="en-US"/>
        </w:rPr>
        <w:t>KCl</w:t>
      </w:r>
      <w:r>
        <w:rPr>
          <w:kern w:val="2"/>
          <w:sz w:val="28"/>
          <w:szCs w:val="28"/>
        </w:rPr>
        <w:t xml:space="preserve">, можно получить красное летучее соединение </w:t>
      </w:r>
      <w:r>
        <w:rPr>
          <w:b/>
          <w:kern w:val="2"/>
          <w:sz w:val="28"/>
          <w:szCs w:val="28"/>
        </w:rPr>
        <w:t>Ж (реакция 6)</w:t>
      </w:r>
      <w:r>
        <w:rPr>
          <w:bCs/>
          <w:kern w:val="2"/>
          <w:sz w:val="28"/>
          <w:szCs w:val="28"/>
        </w:rPr>
        <w:t>, молекула которого имеет форму искажённого тетраэдр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ой из наиболее интересных реакций соединения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является взаимодействие с пероксидом водорода. В присутствии серной кислоты и пиридина (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) образуется ярко-синее соединение </w:t>
      </w:r>
      <w:r>
        <w:rPr>
          <w:b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с массовым содержанием элемента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24.64% </w:t>
      </w:r>
      <w:r>
        <w:rPr>
          <w:b/>
          <w:kern w:val="2"/>
          <w:sz w:val="28"/>
          <w:szCs w:val="28"/>
        </w:rPr>
        <w:t>(реакция 7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и соединения </w:t>
      </w:r>
      <w:r>
        <w:rPr>
          <w:b/>
          <w:kern w:val="2"/>
          <w:sz w:val="28"/>
          <w:szCs w:val="28"/>
        </w:rPr>
        <w:t>А-З</w:t>
      </w:r>
      <w:r>
        <w:rPr>
          <w:kern w:val="2"/>
          <w:sz w:val="28"/>
          <w:szCs w:val="28"/>
        </w:rPr>
        <w:t xml:space="preserve">, учитывая, что все зашифрованные соединения содержат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Что в переводе означает название элемента </w:t>
      </w:r>
      <w:r>
        <w:rPr>
          <w:b/>
          <w:bCs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Напишите уравнения реакций </w:t>
      </w:r>
      <w:r>
        <w:rPr>
          <w:b/>
          <w:kern w:val="2"/>
          <w:sz w:val="28"/>
          <w:szCs w:val="28"/>
        </w:rPr>
        <w:t>1-7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Как называют смесь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bCs/>
          <w:kern w:val="2"/>
          <w:sz w:val="28"/>
          <w:szCs w:val="28"/>
        </w:rPr>
        <w:t xml:space="preserve"> с серной кислотой </w:t>
      </w:r>
      <w:r>
        <w:rPr>
          <w:kern w:val="2"/>
          <w:sz w:val="28"/>
          <w:szCs w:val="28"/>
        </w:rPr>
        <w:t>в лаборатор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Изобразите структуру мономерного звена соединения </w:t>
      </w:r>
      <w:r>
        <w:rPr>
          <w:b/>
          <w:kern w:val="2"/>
          <w:sz w:val="28"/>
          <w:szCs w:val="28"/>
        </w:rPr>
        <w:t>Е</w:t>
      </w:r>
      <w:r>
        <w:rPr>
          <w:bCs/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азообразные вещества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в виде смесей различного состава применяются для синтеза ценных промышленных продуктов. Информация о составе стехиометрических смесей и продуктах синтезов приведена в таблице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7"/>
        <w:gridCol w:w="2336"/>
        <w:gridCol w:w="233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ме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лотность смеси (н.у.), г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ой проду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бочный продук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3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–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4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4"/>
              </w:rPr>
              <w:t>–</w:t>
            </w:r>
            <w:r>
              <w:rPr>
                <w:rFonts w:eastAsia="Times New Roman"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  <w:lang w:val="en-US"/>
              </w:rPr>
              <w:t>(</w:t>
            </w:r>
            <w:r>
              <w:rPr>
                <w:bCs/>
                <w:sz w:val="28"/>
                <w:szCs w:val="24"/>
              </w:rPr>
              <w:t xml:space="preserve">примеси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  <w:r>
              <w:rPr>
                <w:bCs/>
                <w:sz w:val="28"/>
                <w:szCs w:val="24"/>
              </w:rPr>
              <w:t xml:space="preserve">, </w:t>
            </w:r>
            <w:r>
              <w:rPr>
                <w:b/>
                <w:sz w:val="28"/>
                <w:szCs w:val="24"/>
                <w:lang w:val="en-US"/>
              </w:rPr>
              <w:t>W</w:t>
            </w:r>
            <w:r>
              <w:rPr>
                <w:bCs/>
                <w:sz w:val="28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0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7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F + 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1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продукты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ри н.у. представляют собой жидкости,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 xml:space="preserve"> – кристаллическое вещество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Установите формулы газо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–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продуктов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уравнения пяти реакций, соответствующих образованию основных продуктов синтез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Чуть выше комнатной температуры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ереходит в газообразное состояние, образуя пары плотностью несколько ниже плотности воздуха. Рассчитайте плотность этого вещества при 47 °С и давлении 740 мм рт.ст.</w:t>
      </w:r>
    </w:p>
    <w:p>
      <w:pPr>
        <w:pStyle w:val="Dimon1"/>
        <w:rPr>
          <w:bCs/>
          <w:kern w:val="2"/>
          <w:sz w:val="28"/>
          <w:szCs w:val="28"/>
          <w:highlight w:val="red"/>
        </w:rPr>
      </w:pPr>
      <w:r>
        <w:rPr>
          <w:bCs/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Несмотря на то, что реакцию превращ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открыл ученик А.Е. Фаворского В.Н. Ипатьев, ныне она известна под другой фамилией. Процесс был усовершенствован и поставлен на промышленные рельсы, поскольку веществ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ажно для производства резины. Для его получения необходимо соединени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, которое образуется в процессе ферментации целлюлозных материалов или сахар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01745" cy="476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. Приведите ещё три одностадийных способа получ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е реакции превращения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и фамилию российского химика, в честь которого она назва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олучить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можно и другими способами, например, взяв в качестве исходного вещества один из изомерных дибромалканов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л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 xml:space="preserve"> с брутто-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и подействовав на них спиртовым раствором щелочи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619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8" r="-2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щё один изомер с 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, образуется при присоединении брома к алкену и не является оптически активным (молекула имеет плоскость симметрии). При этом его использование для получения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нецелесообразно. Приведите структурные формулы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 и основного продукта, образующегося из него вмест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при действии спиртового раствора щелочи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им из побочных продуктов реакции ферментации является гомолог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ядовитое соединен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. Наиболее распространенным промышленным способом его получения служит взаимодействие двух неорганических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, газов легче воздуха. Токсичное действ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объясняется тем, что продукты его окисления в организме повреждают зрительный нерв, угнетают ЦНС и могут привести к летальному исходу. Описанные процессы можно поэтапно описать в виде схемы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086350" cy="47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Приведите структурные формулы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Твёрдые вещества с развитой поверхностью способы в значительном количестве поглощать газы. Такой процесс называется адсорбцией, а участвующие в нем твердые вещества – сорбентами. При постоянной температуре количество поглощённого газа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зависит от давлени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920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– максимальное количество газа, которое может поглотить сорбент,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– константа равновесия адсорбции, </w:t>
      </w:r>
      <w:r>
        <w:rPr>
          <w:i/>
          <w:iCs/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– равновесное давление газ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который сорбент характеризуется константой адсорбции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 5.0·10</w:t>
      </w:r>
      <w:r>
        <w:rPr>
          <w:kern w:val="2"/>
          <w:sz w:val="28"/>
          <w:szCs w:val="28"/>
          <w:vertAlign w:val="superscript"/>
        </w:rPr>
        <w:t>-3</w:t>
      </w:r>
      <w:r>
        <w:rPr>
          <w:kern w:val="2"/>
          <w:sz w:val="28"/>
          <w:szCs w:val="28"/>
        </w:rPr>
        <w:t xml:space="preserve"> Па</w:t>
      </w:r>
      <w:r>
        <w:rPr>
          <w:kern w:val="2"/>
          <w:sz w:val="28"/>
          <w:szCs w:val="28"/>
          <w:vertAlign w:val="superscript"/>
        </w:rPr>
        <w:t>-1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 каком равновесном давлении газа будет адсорбировано 90% от максимально возможного его количества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сследовании адсорбции азота на некотором пористом материале массой 0.434 г при 250 К получили следующую зависимость массы поглощённого вещества от давления азота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6"/>
        <w:gridCol w:w="1436"/>
        <w:gridCol w:w="1436"/>
        <w:gridCol w:w="1436"/>
        <w:gridCol w:w="143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гл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читайте по этим данным величины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(в моль) для данного образц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Вычислите значения, которые должны располагаться в таблице на месте знаков вопрос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личина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соответствует случаю, когда вся поверхность сорбента равномерно покрыта молекулами адсорбированного газа. Известно, что 1 молекула азота в среднем занимает на поверхности площадь 16 Å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уя полученную вами величину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, рассчитайте удельную площадь поверхности исследованного образца (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г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сорбция в описанном опыте характеризуется изменением энтальпии в ?20.0 кДж/мо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Какой знак имеет величина энтальпии адсорбции? Ответ объяснит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речь о котором пойдёт в этой задаче, впервые получен в 1808 году французскими химиками, Луи Гей-Люссаком и Луи Тенаром. Через несколько месяцев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был получен Гемфри Дэви с помощью электролиза. В наше время этот элемент является очень важным: его соединения применяют в сельском хозяйстве, электронике, при изготовлении композитов, в органическом синтезе. При очень низкой температуре и повышенном давлении простое вещество, образованное элементом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, переходит в сверхпроводящее состояни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фторируется вблизи комнатной температуры, уже при 30 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С (</w:t>
      </w:r>
      <w:r>
        <w:rPr>
          <w:i/>
          <w:iCs/>
          <w:kern w:val="2"/>
          <w:sz w:val="28"/>
          <w:szCs w:val="28"/>
        </w:rPr>
        <w:t>р-ция 1</w:t>
      </w:r>
      <w:r>
        <w:rPr>
          <w:kern w:val="2"/>
          <w:sz w:val="28"/>
          <w:szCs w:val="28"/>
        </w:rPr>
        <w:t xml:space="preserve">). Полученное вещество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нормальных условиях представляет собой бесцветный удушливый газ, хорошо растворяющийся в воде и реагирующий с ней (</w:t>
      </w:r>
      <w:r>
        <w:rPr>
          <w:i/>
          <w:iCs/>
          <w:kern w:val="2"/>
          <w:sz w:val="28"/>
          <w:szCs w:val="28"/>
        </w:rPr>
        <w:t>р-ция 2</w:t>
      </w:r>
      <w:r>
        <w:rPr>
          <w:kern w:val="2"/>
          <w:sz w:val="28"/>
          <w:szCs w:val="28"/>
        </w:rPr>
        <w:t xml:space="preserve">). Также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вляется сильной кислотой Льюиса, применяющейся в органическом синтезе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реакции с </w:t>
      </w:r>
      <w:r>
        <w:rPr>
          <w:kern w:val="2"/>
          <w:sz w:val="28"/>
          <w:szCs w:val="28"/>
          <w:lang w:val="en-US"/>
        </w:rPr>
        <w:t>HF</w:t>
      </w:r>
      <w:r>
        <w:rPr>
          <w:kern w:val="2"/>
          <w:sz w:val="28"/>
          <w:szCs w:val="28"/>
        </w:rPr>
        <w:t xml:space="preserve"> образующей сильную кислоту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с </w:t>
      </w:r>
      <w:r>
        <w:rPr>
          <w:kern w:val="2"/>
          <w:sz w:val="28"/>
          <w:szCs w:val="28"/>
          <w:lang w:val="en-US"/>
        </w:rPr>
        <w:t>pK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</w:rPr>
        <w:t xml:space="preserve"> = –0.4 (</w:t>
      </w:r>
      <w:r>
        <w:rPr>
          <w:i/>
          <w:iCs/>
          <w:kern w:val="2"/>
          <w:sz w:val="28"/>
          <w:szCs w:val="28"/>
        </w:rPr>
        <w:t>р-ция 3</w:t>
      </w:r>
      <w:r>
        <w:rPr>
          <w:kern w:val="2"/>
          <w:sz w:val="28"/>
          <w:szCs w:val="28"/>
        </w:rPr>
        <w:t xml:space="preserve">). Стехиометрия соединений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 металлами крайне разнообразна. Например, при реакции с торием (</w:t>
      </w:r>
      <w:r>
        <w:rPr>
          <w:i/>
          <w:iCs/>
          <w:kern w:val="2"/>
          <w:sz w:val="28"/>
          <w:szCs w:val="28"/>
        </w:rPr>
        <w:t>р-ция 4</w:t>
      </w:r>
      <w:r>
        <w:rPr>
          <w:kern w:val="2"/>
          <w:sz w:val="28"/>
          <w:szCs w:val="28"/>
        </w:rPr>
        <w:t xml:space="preserve">) получаются фиолетово-красные кристаллы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(мольная доля </w:t>
      </w:r>
      <w:r>
        <w:rPr>
          <w:kern w:val="2"/>
          <w:sz w:val="28"/>
          <w:szCs w:val="28"/>
          <w:lang w:val="en-US"/>
        </w:rPr>
        <w:t>Th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eastAsia="zh-CN"/>
        </w:rPr>
        <w:t xml:space="preserve">равна </w:t>
      </w:r>
      <w:r>
        <w:rPr>
          <w:kern w:val="2"/>
          <w:sz w:val="28"/>
          <w:szCs w:val="28"/>
        </w:rPr>
        <w:t>14.29 %), применяющиеся в качестве материала катода в термоэмиссионных трубка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сгорании 0.1000 г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в токе кислорода с быстрым последующим охлаждением образуется аморфный оксид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5</w:t>
      </w:r>
      <w:r>
        <w:rPr>
          <w:kern w:val="2"/>
          <w:sz w:val="28"/>
          <w:szCs w:val="28"/>
        </w:rPr>
        <w:t xml:space="preserve">). Методом гравиметрии было определено, что прирост массы по сравнению с исходной навеской составил 222 %. </w:t>
      </w:r>
      <w:r>
        <w:rPr>
          <w:bCs/>
          <w:kern w:val="2"/>
          <w:sz w:val="28"/>
          <w:szCs w:val="28"/>
        </w:rPr>
        <w:t xml:space="preserve">Вещество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bCs/>
          <w:kern w:val="2"/>
          <w:sz w:val="28"/>
          <w:szCs w:val="28"/>
        </w:rPr>
        <w:t xml:space="preserve"> используется в качестве удобрения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ереходит обратно в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посредством нагревания (</w:t>
      </w:r>
      <w:r>
        <w:rPr>
          <w:i/>
          <w:iCs/>
          <w:kern w:val="2"/>
          <w:sz w:val="28"/>
          <w:szCs w:val="28"/>
        </w:rPr>
        <w:t>р-ция 6</w:t>
      </w:r>
      <w:r>
        <w:rPr>
          <w:iCs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 xml:space="preserve">, однако при этом образуется множество продуктов поликонденсации, один из которых – </w:t>
      </w:r>
      <w:r>
        <w:rPr>
          <w:b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7</w:t>
      </w:r>
      <w:r>
        <w:rPr>
          <w:kern w:val="2"/>
          <w:sz w:val="28"/>
          <w:szCs w:val="28"/>
        </w:rPr>
        <w:t xml:space="preserve">), потеря массы твердого вещества при образовании которого из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составляет</w:t>
        <w:br/>
        <w:t>36.41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же при помощи вещества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две стадии синтезируют одно из широко применяемых в органической химии соединений,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. Сначала проводят восстановительное хлорирование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в присутствии углерода, а получившийся продукт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водят в реакцию с </w:t>
      </w:r>
      <w:r>
        <w:rPr>
          <w:kern w:val="2"/>
          <w:sz w:val="28"/>
          <w:szCs w:val="28"/>
          <w:lang w:val="en-US"/>
        </w:rPr>
        <w:t>NaH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и 8 и 9</w:t>
      </w:r>
      <w:r>
        <w:rPr>
          <w:kern w:val="2"/>
          <w:sz w:val="28"/>
          <w:szCs w:val="28"/>
        </w:rPr>
        <w:t xml:space="preserve">). Известно, что вещество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идролизуется парами воды при нагревании до продукт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, содержащего 16.41%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>по массе (</w:t>
      </w:r>
      <w:r>
        <w:rPr>
          <w:i/>
          <w:iCs/>
          <w:kern w:val="2"/>
          <w:sz w:val="28"/>
          <w:szCs w:val="28"/>
        </w:rPr>
        <w:t>р-ци</w:t>
      </w:r>
      <w:r>
        <w:rPr>
          <w:rFonts w:eastAsia="Times New Roman"/>
          <w:i/>
          <w:iCs/>
          <w:kern w:val="2"/>
          <w:sz w:val="28"/>
          <w:szCs w:val="28"/>
          <w:lang w:eastAsia="zh-CN"/>
        </w:rPr>
        <w:t>я 10</w:t>
      </w:r>
      <w:r>
        <w:rPr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b/>
          <w:bCs/>
          <w:kern w:val="2"/>
          <w:sz w:val="28"/>
          <w:szCs w:val="28"/>
        </w:rPr>
        <w:t>1.</w:t>
      </w:r>
      <w:r>
        <w:rPr>
          <w:rFonts w:cs="Calibri"/>
          <w:kern w:val="2"/>
          <w:sz w:val="28"/>
          <w:szCs w:val="28"/>
        </w:rPr>
        <w:t xml:space="preserve"> Приведите формулы элемента </w:t>
      </w:r>
      <w:r>
        <w:rPr>
          <w:rFonts w:cs="Calibri"/>
          <w:b/>
          <w:bCs/>
          <w:kern w:val="2"/>
          <w:sz w:val="28"/>
          <w:szCs w:val="28"/>
          <w:lang w:val="en-US"/>
        </w:rPr>
        <w:t>X</w:t>
      </w:r>
      <w:r>
        <w:rPr>
          <w:rFonts w:cs="Calibri"/>
          <w:kern w:val="2"/>
          <w:sz w:val="28"/>
          <w:szCs w:val="28"/>
        </w:rPr>
        <w:t xml:space="preserve"> и его соединений </w:t>
      </w:r>
      <w:r>
        <w:rPr>
          <w:rFonts w:cs="Calibri"/>
          <w:b/>
          <w:bCs/>
          <w:kern w:val="2"/>
          <w:sz w:val="28"/>
          <w:szCs w:val="28"/>
          <w:lang w:val="en-US"/>
        </w:rPr>
        <w:t>A</w:t>
      </w:r>
      <w:r>
        <w:rPr>
          <w:rFonts w:cs="Calibri"/>
          <w:kern w:val="2"/>
          <w:sz w:val="28"/>
          <w:szCs w:val="28"/>
        </w:rPr>
        <w:t>-</w:t>
      </w:r>
      <w:r>
        <w:rPr>
          <w:rFonts w:cs="Calibri"/>
          <w:b/>
          <w:bCs/>
          <w:kern w:val="2"/>
          <w:sz w:val="28"/>
          <w:szCs w:val="28"/>
          <w:lang w:val="en-US"/>
        </w:rPr>
        <w:t>I</w:t>
      </w:r>
      <w:r>
        <w:rPr>
          <w:rFonts w:cs="Calibri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-10. </w:t>
      </w:r>
      <w:r>
        <w:br w:type="page"/>
      </w:r>
    </w:p>
    <w:p>
      <w:pPr>
        <w:pStyle w:val="Dimon1"/>
        <w:rPr/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ьную неорганическую кислоту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(не содержащую в своём составе углерода) в промышленности получают реакцией между веществом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безводной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(реакция 1). Её также можно получить реакцией двух бинарных неорганических веществ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(реакция 2). В растворе кислот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уществует в виде цвиттер-ио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кипячении в растворе щёлочи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ыделяет газ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а при кипячении в растворе кислоты – газ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. Массовая доля азота в веществ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равна 46.65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и изобразите структурную формулу цвиттер-ион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 и 2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Само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первые было синтезировано известным немецким химиком в первой половине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 из неорганической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. Соль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способ получения которой приведен на схеме ниже, содержит тот же анион, что и соль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+ </w:t>
      </w: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…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КОН =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…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Дополнительн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– горючий газ, молекула которого имеет тетраэдрическую геоме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kern w:val="2"/>
          <w:sz w:val="28"/>
          <w:szCs w:val="28"/>
        </w:rPr>
        <w:t xml:space="preserve">реакция получения </w:t>
      </w:r>
      <w:r>
        <w:rPr>
          <w:b/>
          <w:bCs/>
          <w:kern w:val="2"/>
          <w:sz w:val="28"/>
          <w:szCs w:val="28"/>
        </w:rPr>
        <w:t xml:space="preserve">З </w:t>
      </w:r>
      <w:r>
        <w:rPr>
          <w:kern w:val="2"/>
          <w:sz w:val="28"/>
          <w:szCs w:val="28"/>
        </w:rPr>
        <w:t>протекает при 1200 –1300 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трёх реакциях на схеме не указаны коэффициенты перед вещества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пределите все неизвестные вещества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 –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Назовите фамилию химика, впервые осуществившего синтез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з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Dimon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широко распространено в природе и является промежуточным соединением в биохимических процессах. </w:t>
      </w:r>
      <w:r>
        <w:rPr>
          <w:kern w:val="2"/>
          <w:sz w:val="28"/>
          <w:szCs w:val="28"/>
        </w:rPr>
        <w:t xml:space="preserve">Для определения структуры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его подвергли озонолизу с последующим восстановлением в системе </w:t>
      </w:r>
      <w:r>
        <w:rPr>
          <w:kern w:val="2"/>
          <w:sz w:val="28"/>
          <w:szCs w:val="28"/>
          <w:lang w:val="en-US"/>
        </w:rPr>
        <w:t>Zn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C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COOH</w:t>
      </w:r>
      <w:r>
        <w:rPr>
          <w:kern w:val="2"/>
          <w:sz w:val="28"/>
          <w:szCs w:val="28"/>
        </w:rPr>
        <w:t xml:space="preserve">, в результате чего получили смесь соединений 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 мольном соотношении 4:1:2, соответственно.</w:t>
      </w:r>
    </w:p>
    <w:p>
      <w:pPr>
        <w:pStyle w:val="Dimon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7990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но получить по нижеследующей схеме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0727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429" t="-1" r="-69972" b="6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Установите структуры веществ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>, если известно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Соединение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является одним из продуктов кумольного синтеза и содержит 62.0 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может быть получено гидролизом из вещества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, содержащего 37.5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представляет собой продукт присоединения воды к </w:t>
      </w:r>
      <w:r>
        <w:rPr>
          <w:b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против правила Марковников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имеет симметричный углеродный скелет, не содержит тройных связей и при каждой двойной связи содержит метильный заместите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пределите число двойных связей в соединении </w:t>
      </w:r>
      <w:r>
        <w:rPr>
          <w:b/>
          <w:bCs/>
          <w:kern w:val="2"/>
          <w:sz w:val="28"/>
          <w:szCs w:val="28"/>
        </w:rPr>
        <w:t>Х.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становите строение соединения </w:t>
      </w:r>
      <w:r>
        <w:rPr>
          <w:b/>
          <w:bCs/>
          <w:kern w:val="2"/>
          <w:sz w:val="28"/>
          <w:szCs w:val="28"/>
        </w:rPr>
        <w:t>Х</w:t>
      </w:r>
      <w:r>
        <w:rPr>
          <w:bCs/>
          <w:kern w:val="2"/>
          <w:sz w:val="28"/>
          <w:szCs w:val="28"/>
        </w:rPr>
        <w:t xml:space="preserve"> (без учета цис-транс-конфигурации двойных связей)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омерные двухосновные кислоты. В таблице приведены константы диссоциации этих кисло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·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33·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63·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Рассчитайте величин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аствор 1</w:t>
      </w:r>
      <w:r>
        <w:rPr>
          <w:sz w:val="28"/>
          <w:szCs w:val="28"/>
        </w:rPr>
        <w:t>). Диссоциацией по второй ступени при расчёте можно пренебреч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центрацией 8.5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(</w:t>
      </w:r>
      <w:r>
        <w:rPr>
          <w:b/>
          <w:bCs/>
          <w:i/>
          <w:iCs/>
          <w:sz w:val="28"/>
          <w:szCs w:val="28"/>
        </w:rPr>
        <w:t>раствор 2</w:t>
      </w:r>
      <w:r>
        <w:rPr>
          <w:sz w:val="28"/>
          <w:szCs w:val="28"/>
        </w:rPr>
        <w:t xml:space="preserve">)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9.0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читайте величин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каком объёмном соотношении нужно смешать растворы 1 и 2 для получения нейтраль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ассчитайте молярные концентрации фор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0.050 М раство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дщелоч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3.5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1.16 г смеси твёрд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о получено 896 мл углекислого газа (н.у.) и 0.36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е брутто-форму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риведите их структурные формулы, если дополнительно известно, что пре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ратно можно осуществить при помощи облучения светом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Gulnara</cp:lastModifiedBy>
  <cp:lastPrinted>2018-10-19T20:31:00Z</cp:lastPrinted>
  <dcterms:modified xsi:type="dcterms:W3CDTF">2025-12-09T09:02:00Z</dcterms:modified>
  <cp:revision>5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